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tabs>
          <w:tab w:val="clear" w:pos="708"/>
          <w:tab w:val="left" w:pos="6379" w:leader="none"/>
        </w:tabs>
        <w:ind w:left="6379"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keepNext w:val="false"/>
        <w:tabs>
          <w:tab w:val="clear" w:pos="708"/>
          <w:tab w:val="left" w:pos="0" w:leader="none"/>
        </w:tabs>
        <w:ind w:left="6379" w:right="-2" w:hanging="0"/>
        <w:jc w:val="right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-632460</wp:posOffset>
            </wp:positionV>
            <wp:extent cx="504190" cy="6153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162" t="30219" r="24448" b="283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Проект</w:t>
      </w:r>
    </w:p>
    <w:p>
      <w:pPr>
        <w:pStyle w:val="Normal"/>
        <w:tabs>
          <w:tab w:val="clear" w:pos="708"/>
          <w:tab w:val="left" w:pos="6379" w:leader="none"/>
        </w:tabs>
        <w:ind w:left="6379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вносится депутатами Мурманской областной Думы В.А.Алешиным, Ю.А.Паюсовым </w:t>
      </w:r>
    </w:p>
    <w:p>
      <w:pPr>
        <w:pStyle w:val="Heading1"/>
        <w:keepNext w:val="fals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Heading1"/>
        <w:keepNext w:val="fals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З А К О 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МУРМАН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О ВНЕСЕНИИ ИЗМЕНЕНИЯ В СТАТЬЮ 3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КОНА МУРМАНСКОЙ ОБЛАСТ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"О ВНЕСЕНИИ ИЗМЕНЕНИЙ В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ЕКОТОРЫЕ ЗАКОНОДАТЕЛЬНЫЕ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АКТЫ МУРМАНСКОЙ ОБЛАСТИ"</w:t>
      </w:r>
    </w:p>
    <w:p>
      <w:pPr>
        <w:pStyle w:val="Heading3"/>
        <w:tabs>
          <w:tab w:val="clear" w:pos="708"/>
          <w:tab w:val="left" w:pos="0" w:leader="none"/>
        </w:tabs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numPr>
          <w:ilvl w:val="0"/>
          <w:numId w:val="0"/>
        </w:numPr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tabs>
          <w:tab w:val="clear" w:pos="708"/>
          <w:tab w:val="left" w:pos="0" w:leader="none"/>
        </w:tabs>
        <w:ind w:lef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tabs>
          <w:tab w:val="clear" w:pos="708"/>
          <w:tab w:val="left" w:pos="0" w:leader="none"/>
        </w:tabs>
        <w:ind w:lef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татья 1</w:t>
      </w:r>
    </w:p>
    <w:p>
      <w:pPr>
        <w:pStyle w:val="Normal"/>
        <w:tabs>
          <w:tab w:val="clear" w:pos="708"/>
          <w:tab w:val="left" w:pos="0" w:leader="none"/>
          <w:tab w:val="left" w:pos="3500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Внести в статью 3 Закона Мурманской области от 10.11.2011 № 1417-01-ЗМО   "О внесении изменений в некоторые законодательные акты Мурманской области"  изменение, дополнив новым пунктом 2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"2. Действие настоящего Закона распространяется на правоотношения, возникшие с 1 января 2010 года."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атья 2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Настоящий Закон вступает в силу с 1 января 2014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убернатор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рманской области</w:t>
        <w:tab/>
        <w:t xml:space="preserve">                                                                              М.В.КОВТУН </w:t>
      </w:r>
    </w:p>
    <w:p>
      <w:pPr>
        <w:pStyle w:val="Normal"/>
        <w:ind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Приложение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к проекту закона Мурманской области</w:t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"О внесении изменения в статью 3 </w:t>
      </w:r>
    </w:p>
    <w:p>
      <w:pPr>
        <w:pStyle w:val="TextBody"/>
        <w:spacing w:before="0" w:after="0"/>
        <w:jc w:val="right"/>
        <w:rPr/>
      </w:pPr>
      <w:r>
        <w:rPr>
          <w:sz w:val="24"/>
          <w:szCs w:val="24"/>
        </w:rPr>
        <w:t xml:space="preserve">Закона Мурманской области  "О внесении </w:t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изменений в некоторые законодательные</w:t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кты Мурманской области"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>ПОЯСНИТЕЛЬНАЯ ЗАПИСКА</w:t>
      </w:r>
    </w:p>
    <w:p>
      <w:pPr>
        <w:pStyle w:val="TextBody"/>
        <w:spacing w:before="0" w:after="0"/>
        <w:jc w:val="center"/>
        <w:rPr/>
      </w:pPr>
      <w:r>
        <w:rPr>
          <w:b/>
          <w:sz w:val="24"/>
        </w:rPr>
        <w:t xml:space="preserve">по </w:t>
      </w:r>
      <w:r>
        <w:rPr>
          <w:b/>
          <w:sz w:val="24"/>
          <w:szCs w:val="24"/>
        </w:rPr>
        <w:t>проекту закона Мурманской области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"О внесении изменения в статью 3 Закона Мурманской области </w:t>
      </w:r>
    </w:p>
    <w:p>
      <w:pPr>
        <w:pStyle w:val="TextBody"/>
        <w:spacing w:before="0" w:after="0"/>
        <w:jc w:val="center"/>
        <w:rPr/>
      </w:pPr>
      <w:r>
        <w:rPr>
          <w:b/>
          <w:sz w:val="24"/>
          <w:szCs w:val="24"/>
        </w:rPr>
        <w:t>"О внесении изменений в некоторые законодательные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акты Мурманской области"</w:t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ind w:right="0" w:firstLine="72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 проекта закона Мурманской области "О внесении изменения в статью 3 Закона Мурманской области  "О внесении изменений в некоторые законодательные акты Мурманской области" обусловлена следующей причин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>Законом Мурманской области "О внесении изменений в некоторые законодательные акты Мурманской области" Закона Мурманской области                    "О государственной гражданской службе Мурманской области" и Закона Мурманской области "О муниципальной службе в Мурманской области" приведен в соответствии с федеральным законодательством в части установления, что суммы, полагающиеся в связи с валоризацией пенсионных прав в соответствии с Федеральным законом           "О трудовых пенсиях в Российской Федерации" не учитываются при определении размера пенсии за выслугу лет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Закон Мурманской области "О внесении изменений в некоторые законодательные акты Мурманской области" вступил в силу 1 января 2012 года, при этом </w:t>
      </w:r>
      <w:r>
        <w:rPr>
          <w:sz w:val="24"/>
          <w:szCs w:val="24"/>
          <w:lang w:eastAsia="ru-RU"/>
        </w:rPr>
        <w:t>перерасчет размера трудовой пенсии в связи с изменением величины расчетного пенсионного капитала и (или) изменением суммы валоризации производится с 1 января 2010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  <w:lang w:eastAsia="ru-RU"/>
        </w:rPr>
        <w:t xml:space="preserve">В течение 2 лет граждане, получающие пенсию за выслугу лет, необоснованно теряли в доплате, поскольку все это время </w:t>
      </w:r>
      <w:r>
        <w:rPr>
          <w:sz w:val="24"/>
          <w:szCs w:val="24"/>
        </w:rPr>
        <w:t>суммы, полагающиеся в связи с валоризацией пенсионных прав, учитывались при определении размера пенсии за выслугу ле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 целях восстановления социальной справедливости необходимо законодательно решить вопрос распространения права при расчете пенсии за выслугу лет не учитывать суммы валоризации в период с 2010 по 2011 год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ступление в силу  Закона Мурманской области "О внесении изменения в статью 3 Закона Мурманской области  "О внесении изменений в некоторые законодательные акты Мурманской области" предполагается с 1 января 2014 года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Приложение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к проекту закона Мурманской области</w:t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"О внесении изменения в статью 3 </w:t>
      </w:r>
    </w:p>
    <w:p>
      <w:pPr>
        <w:pStyle w:val="TextBody"/>
        <w:spacing w:before="0" w:after="0"/>
        <w:jc w:val="right"/>
        <w:rPr/>
      </w:pPr>
      <w:r>
        <w:rPr>
          <w:sz w:val="24"/>
          <w:szCs w:val="24"/>
        </w:rPr>
        <w:t xml:space="preserve">Закона Мурманской области  "О внесении </w:t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изменений в некоторые законодательные</w:t>
      </w:r>
    </w:p>
    <w:p>
      <w:pPr>
        <w:pStyle w:val="TextBodyIndent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кты Мурманской области"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993" w:hanging="99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Е Р Е Ч Е Н Ь</w:t>
      </w:r>
    </w:p>
    <w:p>
      <w:pPr>
        <w:pStyle w:val="Normal"/>
        <w:ind w:left="993" w:hanging="99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законов и иных нормативных правовых актов</w:t>
      </w:r>
    </w:p>
    <w:p>
      <w:pPr>
        <w:pStyle w:val="Normal"/>
        <w:ind w:left="993" w:hanging="99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рманской области, прекращения действия, отмены,</w:t>
      </w:r>
    </w:p>
    <w:p>
      <w:pPr>
        <w:pStyle w:val="Normal"/>
        <w:ind w:left="993" w:hanging="99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менения или дополнения которых потребует принятие Закона 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"О внесении изменения в статью 3 Закона Мурманской области </w:t>
      </w:r>
    </w:p>
    <w:p>
      <w:pPr>
        <w:pStyle w:val="TextBody"/>
        <w:spacing w:before="0" w:after="0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"О внесении изменений в некоторые законодательные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акты Мурманской области"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4"/>
          <w:szCs w:val="24"/>
        </w:rPr>
        <w:t>Принятие Закона Мурманской "О внесении изменения в статью 3 Закона Мурманской области  "О внесении изменений в некоторые законодательные акты Мурманской области" не потребует прекращения действия либо отмены законов и иных нормативных правовых актов Мурман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41"/>
        <w:jc w:val="both"/>
        <w:rPr>
          <w:bCs/>
        </w:rPr>
      </w:pPr>
      <w:r>
        <w:rPr>
          <w:bCs/>
        </w:rPr>
      </w:r>
    </w:p>
    <w:p>
      <w:pPr>
        <w:pStyle w:val="ConsPlus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93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  <w:t xml:space="preserve">           </w:t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Приложение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роекту закона Мурманской области </w:t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"О внесении изменения в статью 3 </w:t>
      </w:r>
    </w:p>
    <w:p>
      <w:pPr>
        <w:pStyle w:val="TextBody"/>
        <w:spacing w:before="0" w:after="0"/>
        <w:jc w:val="right"/>
        <w:rPr/>
      </w:pPr>
      <w:r>
        <w:rPr>
          <w:sz w:val="24"/>
          <w:szCs w:val="24"/>
        </w:rPr>
        <w:t xml:space="preserve">Закона Мурманской области  "О внесении </w:t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изменений в некоторые законодательные</w:t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кты Мурманской области"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>ФИНАНСОВО-ЭКОНОМИЧЕСКОЕ ОБОСНОВАНИЕ</w:t>
      </w:r>
    </w:p>
    <w:p>
      <w:pPr>
        <w:pStyle w:val="TextBody"/>
        <w:spacing w:before="0" w:after="0"/>
        <w:jc w:val="center"/>
        <w:rPr/>
      </w:pPr>
      <w:r>
        <w:rPr>
          <w:b/>
          <w:sz w:val="24"/>
        </w:rPr>
        <w:t xml:space="preserve">по </w:t>
      </w:r>
      <w:r>
        <w:rPr>
          <w:b/>
          <w:sz w:val="24"/>
          <w:szCs w:val="24"/>
        </w:rPr>
        <w:t>проекту закона Мурманской области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"О внесении изменения в статью 3 Закона Мурманской области</w:t>
      </w:r>
    </w:p>
    <w:p>
      <w:pPr>
        <w:pStyle w:val="TextBody"/>
        <w:spacing w:before="0" w:after="0"/>
        <w:jc w:val="center"/>
        <w:rPr/>
      </w:pPr>
      <w:r>
        <w:rPr>
          <w:b/>
          <w:sz w:val="24"/>
          <w:szCs w:val="24"/>
        </w:rPr>
        <w:t>"О внесении изменений в некоторые законодательные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акты Мурманской области"</w:t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ind w:right="0" w:firstLine="54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нятие Закона Мурманской области "О внесении изменения в статью 3 Закона Мурманской области  "О внесении изменений в некоторые законодательные акты Мурманской области" потребует дополнительных финансовых затрат из областного бюджета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>Получателями пенсии за выслугу лет в Мурманской области являются 481 человек. По данным Государственного учреждения – Отделения Пенсионного фонда Российской Федерации по Мурманской области  средний размер валоризации составил 1,12 тыс. рублей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>Принятие Закона Мурманской области "О внесении изменений в некоторые законодательные акты Мурманской области" потребует дополнительных финансовых затрат из областного бюджета, которые максимально могут  составить: 481 * 1,12 = 538,7 * 24 месяцев = 12,93 млн.рублей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>Учитывая невозможность произведения точных расчетов, связанную с индивидуальностью расчета сумм валоризации каждого служащего допускаем, что в целом затраты на реализацию Закона Мурманской области "О внесении изменений в некоторые законодательные акты Мурманской области", а также то, что не все пенсионеры являлись получателями пенсии за выслугу лет в период с 2010 по 2011 годов, можно предположить, что фактическая сумма затрат областного бюджета будет значительно ниже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59" w:right="1276" w:gutter="0" w:header="567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Знак"/>
    <w:basedOn w:val="Style11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uppressAutoHyphens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exact" w:line="360"/>
    </w:pPr>
    <w:rPr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uppressAutoHyphens w:val="false"/>
      <w:ind w:firstLine="72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7:30:00Z</dcterms:created>
  <dc:creator>Гомиловская Е.Г.</dc:creator>
  <dc:description/>
  <cp:keywords/>
  <dc:language>en-US</dc:language>
  <cp:lastModifiedBy>Анна Шальнева</cp:lastModifiedBy>
  <cp:lastPrinted>2013-10-07T11:18:00Z</cp:lastPrinted>
  <dcterms:modified xsi:type="dcterms:W3CDTF">2013-10-08T06:15:00Z</dcterms:modified>
  <cp:revision>21</cp:revision>
  <dc:subject/>
  <dc:title>Проект</dc:title>
</cp:coreProperties>
</file>